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Software-License 0.10301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by Ricardo Sign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 2001, 2002,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is program is released under the following license: GPL v3 cut END_P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y David Gold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The Perl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The Apache Software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8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Eric Young (eay@cryptsoft.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by P.R. Evio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Trolltech AS, Norwa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w:t>
      </w:r>
    </w:p>
    <w:p>
      <w:pPr>
        <w:pStyle w:val="Normal"/>
        <w:spacing w:lineRule="exact" w:line="420"/>
        <w:rPr/>
      </w:pPr>
      <w:r>
        <w:rPr>
          <w:rFonts w:cs="Arial" w:ascii="Arial" w:hAnsi="Arial"/>
          <w:color w:val="000000"/>
          <w:sz w:val="20"/>
          <w:szCs w:val="20"/>
          <w:shd w:fill="FFFFFF" w:val="clear"/>
        </w:rPr>
        <w:t>Copyright (C) 1989, 199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72 by A. U. Thor.</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 xml:space="preserve">GPL+ </w:t>
      </w:r>
      <w:r>
        <w:rPr>
          <w:rFonts w:cs="Arial" w:ascii="Arial" w:hAnsi="Arial"/>
        </w:rPr>
        <w:t>and</w:t>
      </w:r>
      <w:r>
        <w:rPr>
          <w:rFonts w:cs="Arial" w:ascii="Arial" w:hAnsi="Arial"/>
        </w:rPr>
        <w:t xml:space="preserve">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jing (CF)</cp:lastModifiedBy>
  <dcterms:modified xsi:type="dcterms:W3CDTF">2020-01-17T10:28: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mvp0uoXn6KecN0UyKi/yHUTjVZbhrW1QtM+w7zbKW6avYIrY3e7mdJ/wyrSJkUqaKv52xvUb
xZtQP1NmEIsDSLS6ny0lvM1+LNK4UhOZG9dd2rpQEOTfgGk7nk3zATb5MpvzHE8ql0hhyRBW
rk9GOB+K8I97nxS03SnA3IZo3kN0oAeQ33+Z7xBPaMWsnG+aZlzcu/tDQFkERFtC1pUEKl2r
GJPC+9we12RigvYG1p</vt:lpwstr>
  </property>
  <property fmtid="{D5CDD505-2E9C-101B-9397-08002B2CF9AE}" pid="3" name="_2015_ms_pID_7253431">
    <vt:lpwstr>tr0Yr8Ad5mhrsYSJhIV++MxWMGf7dFSsGfXTHmpyMlYlMEy00AtQt7
+JxPPXmWf6TN0daXlLzdSL+79MRqV4yNbejnZeUcJKA3RtIIWz/uDb4mkvER2MRdKHmH7Cky
jl2sewnEDFChOoT2p15TFdPnqGlxSrg8I9elznfieh0aizLgv1/rODHCSRJOGOUvbmBhhFzq
wXR9WrcA76aWBrpzuTwWGPUYM2Rpp3raKjjX</vt:lpwstr>
  </property>
  <property fmtid="{D5CDD505-2E9C-101B-9397-08002B2CF9AE}" pid="4" name="_2015_ms_pID_7253431_00">
    <vt:lpwstr>_2015_ms_pID_7253431</vt:lpwstr>
  </property>
  <property fmtid="{D5CDD505-2E9C-101B-9397-08002B2CF9AE}" pid="5" name="_2015_ms_pID_7253432">
    <vt:lpwstr>6W4IK+q89rqFbEp8BbJuc1W5pYRP2GtmXaFA
a/ZqRouERiW0n92qCvWJ4XWOLahGtrBGCbQknfwNns58WUkgFa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6638776</vt:lpwstr>
  </property>
</Properties>
</file>